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left="459" w:hanging="0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ind w:left="459" w:hanging="0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ind w:left="459" w:hanging="0"/>
              <w:outlineLvl w:val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иказом министерства образования, науки и молодежной политики Краснодарского края </w:t>
            </w:r>
          </w:p>
          <w:p>
            <w:pPr>
              <w:pStyle w:val="Normal"/>
              <w:spacing w:lineRule="auto" w:line="240"/>
              <w:ind w:left="459" w:hanging="0"/>
              <w:rPr>
                <w:szCs w:val="28"/>
              </w:rPr>
            </w:pPr>
            <w:r>
              <w:rPr>
                <w:szCs w:val="28"/>
              </w:rPr>
              <w:t>от _________ № ______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СХЕМА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бора и хранения видеозаписей при проведении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й итоговой аттестации по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тельным программам основного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>общего образования в Краснодарском крае</w:t>
      </w:r>
    </w:p>
    <w:p>
      <w:pPr>
        <w:pStyle w:val="Normal"/>
        <w:suppressAutoHyphens w:val="true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/>
        <w:t xml:space="preserve">1.   Места проведения государственной итоговой аттестации по образовательным программам основного общего образования </w:t>
      </w:r>
      <w:r>
        <w:rPr>
          <w:szCs w:val="28"/>
        </w:rPr>
        <w:t>(далее – ГИА-9)</w:t>
      </w:r>
      <w:r>
        <w:rPr>
          <w:sz w:val="24"/>
          <w:szCs w:val="24"/>
        </w:rPr>
        <w:t xml:space="preserve"> </w:t>
      </w:r>
      <w:r>
        <w:rPr>
          <w:szCs w:val="28"/>
        </w:rPr>
        <w:t>оборудуются системами видеонаблюдения с соблюдением требований законодательства Российской Федерации к использованию указанных технических средств.</w:t>
      </w:r>
    </w:p>
    <w:p>
      <w:pPr>
        <w:pStyle w:val="ListParagraph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  Объектами видеонаблюдения являются места работы с экзаменационными материалами (далее – ЭМ):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для руководителя пункта проведения экзаменов (далее – ППЭ);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оведения экзаменов (при наличии видеонаблюдения) в ППЭ;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государственного казенного учреждения Краснодарского края Центра оценки качества образования, на которое возложены функции регионального центра обработки информации (далее – РЦОИ), в которых проводится обработка и хранение ЭМ;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ля работы предметных комиссий (далее – ПК), конфликтной комиссии (далее – КК); </w:t>
      </w:r>
    </w:p>
    <w:p>
      <w:pPr>
        <w:pStyle w:val="ListParagraph"/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работы территориальных предметных подкомиссий (далее – ТПП), территориальных конфликтных подкомиссий (далее – ТКП) (при наличии видеонаблюдения)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   Система видеонаблюдения должна обеспечивать запись видеоизображения и звука (видеорегистрация) в местах работы с ЭМ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   Изображение и видеозапись должны содержать следующую информацию: код ППЭ, номер аудитории, дату проведения экзамена, время.</w:t>
      </w:r>
    </w:p>
    <w:p>
      <w:pPr>
        <w:pStyle w:val="Style17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табе ППЭ рекомендуется установить не менее 2 камер видеонаблюдения (допускается использование 1 камеры видеонаблюдения, если ее технические параметры обеспечивают полный обзор аудитории). </w:t>
      </w:r>
    </w:p>
    <w:p>
      <w:pPr>
        <w:pStyle w:val="Style17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идеонаблюдения в аудиториях ППЭ положение камер видеонаблюдения, при котором участники ГИА-9 видны только со спины, недопустимо. </w:t>
      </w:r>
    </w:p>
    <w:p>
      <w:pPr>
        <w:pStyle w:val="Style17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  Вся информация, записываемая в местах работы с ЭМ, может быть </w:t>
      </w:r>
    </w:p>
    <w:p>
      <w:pPr>
        <w:pStyle w:val="Style17"/>
        <w:widowControl w:val="false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а только в целях обнаружения фактов нарушения порядка проведения ГИА-9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6.   Участники ГИА-9 и лица, привлекаемые к проведению ГИА-9, которые потенциально могут попасть в зону видеонаблюдения, информируются о сроках и времени проведения видеонаблюдения, а также целях его использования. Для этого используются следующие формы: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информирование участников ГИА-9, их родителей (законных представителей) и педагогических работников на собраниях, классных часах, консультациях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размещение специальных объявлений в местах работы с ЭМ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информирование участников ГИА-9 в день экзамена перед входом в ППЭ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7.   Ответственным за функционирование системы видеонаблюдения, ограничение доступа к системе видеонаблюдения, сохранность видеооборудования, обеспечение стабильной работы системы видеонаблюдения в период проведения ГИА-9 назначается технический специалист – работник образовательной организации, имеющий подготовку, позволяющую выполнять вышеуказанные действия.</w:t>
      </w:r>
    </w:p>
    <w:p>
      <w:pPr>
        <w:pStyle w:val="Normal"/>
        <w:tabs>
          <w:tab w:val="clear" w:pos="709"/>
          <w:tab w:val="left" w:pos="1134" w:leader="none"/>
          <w:tab w:val="right" w:pos="9720" w:leader="dot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Технический специалист утверждается приказом министерства образования, науки и молодежной политики Краснодарского края (далее – министерство). </w:t>
      </w:r>
    </w:p>
    <w:p>
      <w:pPr>
        <w:pStyle w:val="Normal"/>
        <w:tabs>
          <w:tab w:val="clear" w:pos="709"/>
          <w:tab w:val="left" w:pos="1134" w:leader="none"/>
          <w:tab w:val="right" w:pos="9720" w:leader="dot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Технический специалист ППЭ не может быть учителем обучающихся, сдающих экзамен в данном ППЭ.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8.   В процессе настройки системы видеонаблюдения технический специалист должен обеспечить надлежащий обзор камер, который не должны загораживать различные предметы (мебель, цветы и пр.)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8.1.</w:t>
        <w:tab/>
        <w:t>   В штабе ППЭ в обзор камер должно попадать изображение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сего помещения и входной двери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места передачи посылки с ЭМ уполномоченным представителем государственной экзаменационной комиссии Краснодарского края (далее – уполномоченный представитель ГЭК) руководителю ППЭ до экзамена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места хранения ЭМ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 xml:space="preserve">мест печати контрольных измерительных материалов (далее – КИМ) и стола раскладки КИМ по всем учебным предметам, за исключением экзаменов, проводимых </w:t>
      </w:r>
      <w:r>
        <w:rPr>
          <w:color w:val="000000"/>
          <w:szCs w:val="28"/>
        </w:rPr>
        <w:t>с использованием автоматизированной информационной системы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государственной итоговой аттестации (далее – экзамены по технологии ФЦТ)</w:t>
      </w:r>
      <w:r>
        <w:rPr/>
        <w:t>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/>
        <w:t>места передачи ЭМ руководителем ППЭ организаторам до экзамена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/>
        <w:t>места приема ЭМ руководителем ППЭ от организаторов после экзамена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места обработки ЭМ по учебным предметам по выбору (за исключением экзаменов по технологии ФЦТ)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стола для осуществления раскладки и упаковки ЭМ в конверты и посылки после экзамена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места передачи посылок с ЭМ руководителем ППЭ члену ГЭ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8.2.</w:t>
        <w:tab/>
        <w:t>   В экзаменационных аудиториях ППЭ при наличии видеонаблюдения в обзор камер должно попадать изображение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сех участников ГИА-9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рганизаторов в аудитории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стола для осуществления раскладки и упаковки ЭМ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/>
        <w:t>8.3.   В</w:t>
      </w:r>
      <w:r>
        <w:rPr>
          <w:szCs w:val="28"/>
        </w:rPr>
        <w:t xml:space="preserve"> помещениях для работы ПК (ТПП) и КК (ТКП) в обзор камер должно попадать изображение мест работы с ЭМ.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9.   Накануне дня работы с ЭМ ГИА-9 в ППЭ технический специалист: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)</w:t>
        <w:tab/>
        <w:t>получает от руководителя ППЭ перечень аудиторий и журнал доступа к системам видеонаблюдения (приложение 1) для проведения ГИА-9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2)</w:t>
        <w:tab/>
        <w:t xml:space="preserve">распечатывает </w:t>
      </w:r>
      <w:r>
        <w:rPr>
          <w:szCs w:val="28"/>
          <w:shd w:fill="FFFFFF" w:val="clear"/>
        </w:rPr>
        <w:t>таблички с кодом</w:t>
      </w:r>
      <w:r>
        <w:rPr>
          <w:szCs w:val="28"/>
        </w:rPr>
        <w:t xml:space="preserve"> штаба и аудитории (каждая цифра распечатывается на отдельном листе формата «А 4»):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код штаба – «7777»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код аудитории должен быть четырехзначный (например, аудитория №1 имеет код «0001»).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)</w:t>
        <w:tab/>
        <w:t>обеспечивает наличие на дверях помещений, являющихся объектами видеонаблюдения, табличек формата «А 4» с предупреждающей надписью: «В помещении ведется видеонаблюдение и видеозапись»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4)</w:t>
        <w:tab/>
        <w:t>обеспечивает наличие в аудиториях и штабе табличек с кодом аудиторий, попадающих в обзор видеокамер (при наличии в аудитории двух камер э</w:t>
      </w:r>
      <w:r>
        <w:rPr>
          <w:szCs w:val="28"/>
          <w:shd w:fill="FFFFFF" w:val="clear"/>
        </w:rPr>
        <w:t>ти таблички должны быть видимыми с обеих камер</w:t>
      </w:r>
      <w:r>
        <w:rPr>
          <w:szCs w:val="28"/>
        </w:rPr>
        <w:t>)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5)</w:t>
        <w:tab/>
        <w:t>настраивает систему видеонаблюдения и проверяет её работоспособность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6)</w:t>
        <w:tab/>
        <w:t>ведет журнал доступа к средствам видеонаблюдения и заполняет его при каждом действии с системой видеонаблюдения.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0.   В день работы с ЭМ ГИА-9 в местах работы с ЭМ (в аудиториях ППЭ, штабе ППЭ, ПК (ТПП), КК (ТКП)) технический специалист: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)   проверяет настройку и тестирует систему видеонаблюдения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 xml:space="preserve">2)   заполняет журнал доступа к средствам видеонаблюдения при каждом действии с системой видеонаблюдения; 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3)</w:t>
      </w:r>
      <w:r>
        <w:rPr>
          <w:szCs w:val="28"/>
          <w:lang w:val="en-US"/>
        </w:rPr>
        <w:t>   </w:t>
      </w:r>
      <w:r>
        <w:rPr>
          <w:szCs w:val="28"/>
        </w:rPr>
        <w:t>обеспечивает включение видеооборудования и его функционирование в режиме записи до завершения работы с ЭМ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4)</w:t>
      </w:r>
      <w:r>
        <w:rPr>
          <w:szCs w:val="28"/>
          <w:lang w:val="en-US"/>
        </w:rPr>
        <w:t>   </w:t>
      </w:r>
      <w:r>
        <w:rPr>
          <w:szCs w:val="28"/>
        </w:rPr>
        <w:t>при возникновении нештатных ситуаций в месте работы с ЭМ ГИА-9: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информирует руководителя ППЭ, председателя ПК или КК, заместителя председателя ТПП или ТКП о возникших проблемах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 xml:space="preserve">составляет акт об отключении средств видеонаблюдения или отсутствия видеозаписи экзамена </w:t>
      </w:r>
      <w:r>
        <w:rPr/>
        <w:t>(приложение 2)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/>
        <w:t xml:space="preserve">производит работу по восстановлению работоспособности средств видеонаблюдения, сделав соответствующую запись в журнале </w:t>
      </w:r>
      <w:r>
        <w:rPr>
          <w:szCs w:val="28"/>
        </w:rPr>
        <w:t>доступа к системам видеонаблюдения</w:t>
      </w:r>
      <w:r>
        <w:rPr/>
        <w:t>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)</w:t>
      </w:r>
      <w:r>
        <w:rPr>
          <w:szCs w:val="28"/>
          <w:lang w:val="en-US"/>
        </w:rPr>
        <w:t>   </w:t>
      </w:r>
      <w:r>
        <w:rPr>
          <w:szCs w:val="28"/>
        </w:rPr>
        <w:t>обеспечивает выключение режима запис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 xml:space="preserve">в штабе ППЭ (после завершения </w:t>
      </w:r>
      <w:r>
        <w:rPr/>
        <w:t>обработки, упаковки ЭМ и передачи посылок с ЭМ члену ГЭК)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аудиториях (только после завершения упаковки ЭМ во всех экзаменационных аудиториях ППЭ)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/>
        <w:t>в ПК, ТПП, КК и ТКП (после завершения работы с ЭМ)</w:t>
      </w:r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6)</w:t>
      </w:r>
      <w:r>
        <w:rPr>
          <w:szCs w:val="28"/>
          <w:lang w:val="en-US"/>
        </w:rPr>
        <w:t>   </w:t>
      </w:r>
      <w:r>
        <w:rPr>
          <w:szCs w:val="28"/>
        </w:rPr>
        <w:t>видеофайлы из штаба ППЭ и аудиторий: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копирует на съемный носитель по завершении записи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проверяет качество и сохранность записи на съемном носителе и передает его руководителю ППЭ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ередает журнал доступа к системам видеонаблюдения руководителю ППЭ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формляет</w:t>
      </w:r>
      <w:r>
        <w:rPr/>
        <w:t xml:space="preserve"> </w:t>
      </w:r>
      <w:r>
        <w:rPr>
          <w:szCs w:val="28"/>
        </w:rPr>
        <w:t>акт о проведении видеонаблюдения в ППЭ (форма ГИА-9 ОГЭ ППЭ-04) и передает руководителю ППЭ;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7)</w:t>
      </w:r>
      <w:r>
        <w:rPr>
          <w:szCs w:val="28"/>
          <w:lang w:val="en-US"/>
        </w:rPr>
        <w:t>   </w:t>
      </w:r>
      <w:r>
        <w:rPr>
          <w:szCs w:val="28"/>
        </w:rPr>
        <w:t>видеофайлы работы ПК (ТПП), КК (ТКП) сохраняет на жесткий диск по завершении записи, присвоив файлам соответствующие имена: наименование места работы с ЭМ_дата (например, видеозапись из ТПП, 01.06.18: ТПП_01.06.18)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/>
        <w:t>11.</w:t>
      </w:r>
      <w:r>
        <w:rPr>
          <w:lang w:val="en-US"/>
        </w:rPr>
        <w:t>   </w:t>
      </w:r>
      <w:r>
        <w:rPr>
          <w:szCs w:val="28"/>
        </w:rPr>
        <w:t>После окончания работы с ЭМ ГИА-9 в ППЭ руководитель ППЭ передает члену ГЭК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 xml:space="preserve">акт о проведении видеонаблюдения в ППЭ экзаменов </w:t>
      </w:r>
      <w:r>
        <w:rPr/>
        <w:t>по обязательным учебным предметам и экзаменам по технологии ФЦТ</w:t>
      </w:r>
      <w:r>
        <w:rPr>
          <w:szCs w:val="28"/>
        </w:rPr>
        <w:t xml:space="preserve"> для доставки в РЦОИ</w:t>
      </w:r>
      <w:r>
        <w:rPr/>
        <w:t>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 xml:space="preserve">акт о проведении видеонаблюдения в ППЭ экзаменов </w:t>
      </w:r>
      <w:r>
        <w:rPr/>
        <w:t>по учебным предметам по выбору, за исключением экзаменов по технологии ФЦТ для доставки в место хранения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/>
        <w:t>съемный носитель и доставляет его в место хранения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/>
        <w:t>12.</w:t>
      </w:r>
      <w:r>
        <w:rPr>
          <w:lang w:val="en-US"/>
        </w:rPr>
        <w:t>   </w:t>
      </w:r>
      <w:r>
        <w:rPr>
          <w:szCs w:val="28"/>
        </w:rPr>
        <w:t xml:space="preserve">После окончания работы с ЭМ ГИА-9 в ТПП и ТКП член ГЭК совместно с техническим специалистом составляет акт о проведении видеонаблюдения (в свободной форме) по окончании работы комиссий и доставляет его в </w:t>
      </w:r>
      <w:r>
        <w:rPr/>
        <w:t>место хранения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/>
        <w:t>13.</w:t>
      </w:r>
      <w:r>
        <w:rPr>
          <w:lang w:val="en-US"/>
        </w:rPr>
        <w:t>   </w:t>
      </w:r>
      <w:r>
        <w:rPr/>
        <w:t xml:space="preserve">Специалист </w:t>
      </w:r>
      <w:r>
        <w:rPr>
          <w:szCs w:val="28"/>
        </w:rPr>
        <w:t>органа местного самоуправления, осуществляющего управление в сфере образования</w:t>
      </w:r>
      <w:r>
        <w:rPr/>
        <w:t xml:space="preserve"> (далее – МОУО), ответственный за хранение видеозапис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/>
        <w:t xml:space="preserve"> </w:t>
      </w:r>
      <w:r>
        <w:rPr/>
        <w:t>получает съемный носитель от члена ГЭК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/>
        <w:t xml:space="preserve"> </w:t>
      </w:r>
      <w:r>
        <w:rPr/>
        <w:t>размещает его в месте хранения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/>
        <w:t xml:space="preserve"> </w:t>
      </w:r>
      <w:r>
        <w:rPr>
          <w:szCs w:val="28"/>
        </w:rPr>
        <w:t>несет ответственность за хранение переданных видеозаписей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изует, при необходимости, беспрепятственный доступ к видеозаписям лиц, имеющих право доступа к ним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14.</w:t>
      </w:r>
      <w:r>
        <w:rPr>
          <w:szCs w:val="28"/>
          <w:lang w:val="en-US"/>
        </w:rPr>
        <w:t>   </w:t>
      </w:r>
      <w:r>
        <w:rPr>
          <w:szCs w:val="28"/>
        </w:rPr>
        <w:t>Технический специалист после окончания работы с ЭМ передает оборудование, содержащее видеозапись, на хранение руководителю организации, на территории которой находится место работы с ЭМ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15.</w:t>
      </w:r>
      <w:r>
        <w:rPr>
          <w:szCs w:val="28"/>
          <w:lang w:val="en-US"/>
        </w:rPr>
        <w:t>   </w:t>
      </w:r>
      <w:r>
        <w:rPr>
          <w:szCs w:val="28"/>
        </w:rPr>
        <w:t xml:space="preserve">Руководитель организации, на территории которой находится место работы с ЭМ, несет ответственность за хранение видеозаписей на жестком диске и организует при необходимости беспрепятственный доступ к видеозаписям лицам, имеющим право доступа к ним.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>16.</w:t>
      </w:r>
      <w:r>
        <w:rPr>
          <w:szCs w:val="28"/>
          <w:lang w:val="en-US"/>
        </w:rPr>
        <w:t>   </w:t>
      </w:r>
      <w:r>
        <w:rPr>
          <w:szCs w:val="28"/>
        </w:rPr>
        <w:t xml:space="preserve">Хранение видеозаписей осуществляется </w:t>
      </w:r>
      <w:r>
        <w:rPr/>
        <w:t>до 1 марта года, следующего за годом проведения экзамена</w:t>
      </w:r>
      <w:r>
        <w:rPr>
          <w:szCs w:val="28"/>
        </w:rPr>
        <w:t>. Хранение видеозаписи, на основании которой было принято решение об удалении участника ГИА-9 с экзамена и аннулировании результатов экзамена, осуществляется в течение трех лет со дня принятия соответствующего решения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7.</w:t>
      </w:r>
      <w:r>
        <w:rPr>
          <w:szCs w:val="28"/>
          <w:lang w:val="en-US"/>
        </w:rPr>
        <w:t>   </w:t>
      </w:r>
      <w:r>
        <w:rPr>
          <w:szCs w:val="28"/>
        </w:rPr>
        <w:t>Доступ к информации, получаемой от системы видеонаблюдения, во время проведения ГИА-9 в ППЭ имеют руководитель ППЭ, член ГЭК, должностные лица Рособрнадзора и министерства, общественные наблюдатели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18.</w:t>
      </w:r>
      <w:r>
        <w:rPr>
          <w:szCs w:val="28"/>
          <w:lang w:val="en-US"/>
        </w:rPr>
        <w:t>   </w:t>
      </w:r>
      <w:r>
        <w:rPr>
          <w:szCs w:val="28"/>
        </w:rPr>
        <w:t>Доступ к информации, полученной от системы видеонаблюдения, после проведения ГИА-9 имеют должностные лица Рособрнадзора, министерства, ГКУ КК Центра оценки качества образования и МОУО.</w:t>
      </w:r>
    </w:p>
    <w:p>
      <w:pPr>
        <w:pStyle w:val="Normal"/>
        <w:tabs>
          <w:tab w:val="clear" w:pos="709"/>
          <w:tab w:val="right" w:pos="9720" w:leader="dot"/>
        </w:tabs>
        <w:suppressAutoHyphens w:val="true"/>
        <w:spacing w:lineRule="auto" w:line="240"/>
        <w:ind w:firstLine="53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Начальник отдела государственной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итоговой аттестации в управлении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бщего образования </w:t>
        <w:tab/>
        <w:tab/>
        <w:tab/>
        <w:tab/>
        <w:tab/>
        <w:tab/>
        <w:tab/>
        <w:t xml:space="preserve">         Р.А. Гарды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Без интервала1 Знак"/>
    <w:qFormat/>
    <w:rPr>
      <w:rFonts w:ascii="Calibri" w:hAnsi="Calibri" w:cs="Calibri"/>
      <w:sz w:val="22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7:56:00Z</dcterms:created>
  <dc:creator>user</dc:creator>
  <dc:description/>
  <cp:keywords/>
  <dc:language>en-US</dc:language>
  <cp:lastModifiedBy>Q5</cp:lastModifiedBy>
  <cp:lastPrinted>2019-03-11T17:23:00Z</cp:lastPrinted>
  <dcterms:modified xsi:type="dcterms:W3CDTF">2019-03-11T14:23:00Z</dcterms:modified>
  <cp:revision>9</cp:revision>
  <dc:subject/>
  <dc:title>Приложение № 1</dc:title>
</cp:coreProperties>
</file>